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подпрограмм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в редакции от 31.03.2015 г. № 124-П, от 14.07.2015 г. № 260-П; от 18.09.2015 г. № 361-П) (далее – муниципальная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1,51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597,8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5 135,0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2 462,8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9 020,31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9 020,31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.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2) строки 4, 5, 6, 7 таблицы 1 раздела 4 муниципальной программы изложить в следующей редакции:</w:t>
      </w:r>
    </w:p>
    <w:p>
      <w:pPr>
        <w:pStyle w:val="ListParagraph"/>
        <w:suppressAutoHyphens w:val="true"/>
        <w:ind w:left="0" w:firstLine="709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круга в региональных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Количество презентаций инвестиционного потенциала округа в рамках презентацио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 на сайтах информационных агентств об инвестиционном климате в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Количество телевизионных программ, посвященных реализации инвестиционных проектов в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и 1, 2, 3, 4 таблицы 3 раздела 8 муниципальной программы изложить в следующей редакции:</w:t>
      </w:r>
    </w:p>
    <w:p>
      <w:pPr>
        <w:pStyle w:val="ListParagraph"/>
        <w:suppressAutoHyphens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0"/>
        <w:gridCol w:w="1134"/>
        <w:gridCol w:w="993"/>
        <w:gridCol w:w="850"/>
        <w:gridCol w:w="992"/>
        <w:gridCol w:w="851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круга в региональных ярмар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зентаций инвестиционного потенциала округа в рамках презентацио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Количество публикаций на сайтах информационных агентств об инвестиционном климате в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левизионных программ, посвященных реализации инвестиционных проектов в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4) пункт 19 раздела 9 муниципальной программы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есурсное обеспечение муниципальной Программы за счет средств бюджета Златоустовского городского округа (таблица 4).</w:t>
      </w:r>
    </w:p>
    <w:p>
      <w:pPr>
        <w:pStyle w:val="ListParagraph"/>
        <w:suppressAutoHyphens w:val="tru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аблица 4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52"/>
        <w:gridCol w:w="1984"/>
        <w:gridCol w:w="993"/>
        <w:gridCol w:w="992"/>
        <w:gridCol w:w="850"/>
        <w:gridCol w:w="851"/>
        <w:gridCol w:w="88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латоустовском городском округе на 2014-2016 гг.»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Повышение инвестиционной привлекательности Златоустовского городского округа на 2014-2016 гг.» всего,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1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 91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 всего,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1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suppressAutoHyphens w:val="true"/>
        <w:ind w:left="0" w:firstLine="709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приложение 1 к муниципальной программе изложить в новой редакции (приложение 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строку «Ресурсное обеспечение по годам» приложения 2                                      к  муниципальной программе изложить в следующей редакции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03,20 тыс. рублей, в том числе: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– 15 597,8тыс. рублей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3 135,0 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12 462,8 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– 2 105,4 тыс. 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 к подпрограмме «Повышение инвестиционной привлекательности Златоустовского городского округа» изложить в новой редакции (приложение 2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8) строку «Ресурсное обеспечение по годам» приложения 3                             к  муниципальной программе изложить в следующей редакции:</w:t>
      </w:r>
    </w:p>
    <w:p>
      <w:pPr>
        <w:pStyle w:val="ListParagraph"/>
        <w:suppressAutoHyphens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6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bookmarkStart w:id="0" w:name="sub_1106"/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  <w:bookmarkEnd w:id="0"/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78,31 тыс. рублей, в том числе: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– 2 000,0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2000,00 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5 году – 6 914,91тыс. руб., из них 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6 914,91 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– 1 431,7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– 1 431,7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) таблицу 1 раздела 2 приложения 3 к муниципальной программ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suppressAutoHyphens w:val="true"/>
        <w:ind w:left="0"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аблица 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992"/>
        <w:gridCol w:w="993"/>
        <w:gridCol w:w="850"/>
        <w:gridCol w:w="85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201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201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круга в региональных ярмар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зентаций инвестиционного потенциала округа в рамках презентацио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 на сайтах информационных агентств об инвестиционном климате в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левизионных программ, посвященных реализации инвестиционных проектов в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Style w:val="S2"/>
                <w:rFonts w:cs="Times New Roman" w:ascii="Times New Roman" w:hAnsi="Times New Roman"/>
              </w:rPr>
              <w:t>Количество изготовленных информационных, презентационных печатных материалов о туристской привлекательности Златоустовского городского о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10) пункт 10 раздела 5 приложения 3 к муниципальной программе изложить в следующей редакции: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«10. Сумма по мероприятиям на 2014-2017 годы составляет 11778,31 тыс. рублей за счет средств местного бюджета (</w:t>
      </w:r>
      <w:hyperlink w:anchor="sub_1099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таблица 2</w:t>
        </w:r>
      </w:hyperlink>
      <w:r>
        <w:rPr>
          <w:sz w:val="28"/>
          <w:szCs w:val="28"/>
        </w:rPr>
        <w:t xml:space="preserve">). </w:t>
      </w:r>
    </w:p>
    <w:p>
      <w:pPr>
        <w:pStyle w:val="ListParagraph"/>
        <w:suppressAutoHyphens w:val="true"/>
        <w:ind w:left="0" w:firstLine="709"/>
        <w:jc w:val="right"/>
        <w:rPr/>
      </w:pPr>
      <w:r>
        <w:rPr>
          <w:rStyle w:val="Style16"/>
          <w:b w:val="false"/>
          <w:bCs w:val="false"/>
          <w:sz w:val="28"/>
          <w:szCs w:val="28"/>
        </w:rPr>
        <w:t>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275"/>
        <w:gridCol w:w="1560"/>
        <w:gridCol w:w="1057"/>
        <w:gridCol w:w="927"/>
        <w:gridCol w:w="916"/>
        <w:gridCol w:w="785"/>
        <w:gridCol w:w="851"/>
      </w:tblGrid>
      <w:tr>
        <w:trPr>
          <w:trHeight w:val="92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сего, тыс. рублей 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18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б инвестиционном климате округа на сайтах областных информационных агентств и в областных средствах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трансляция телевизионных программ, посвященных социально-экономической ситуации в регионе, реализации инвестиционных проектов в приоритетных отраслях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участие в выставочно-ярмароч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езентаций экономического и инвестиционного потенциала округа в рамках презентационных мероприятий областных органов исполнительной власти, конгрессах, заседаниях и форумах, проводимых в регионах Российской Федерации и за рубе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bookmarkStart w:id="1" w:name="RANGE!A7"/>
            <w:r>
              <w:rPr>
                <w:color w:val="000000"/>
                <w:sz w:val="24"/>
                <w:szCs w:val="24"/>
              </w:rPr>
              <w:t>5</w:t>
            </w:r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«Стратегии и комплексной программы социально-экономического развития Златоустовского городского округа на 2013-2030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bookmarkStart w:id="2" w:name="RANGE!A8"/>
            <w:r>
              <w:rPr>
                <w:color w:val="000000"/>
                <w:sz w:val="24"/>
                <w:szCs w:val="24"/>
              </w:rPr>
              <w:t>6</w:t>
            </w:r>
            <w:bookmarkEnd w:id="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в виде имущественного взноса автоном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3" w:right="-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4,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3"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4,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МБУ ЗГО «Центр развития тур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3"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1,7</w:t>
            </w:r>
          </w:p>
        </w:tc>
      </w:tr>
      <w:tr>
        <w:trPr>
          <w:trHeight w:val="15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и на формирование, развитие и продвижение туристских ресурсов и объектов туристской индустрии на территории З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17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ям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8,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4,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,7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1) пункт 11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1. Для формирования позитивного имиджа округа как инвестиционно – привлекательной территории и информационного обеспечения участников инвестиционной и инновационной деятельности, а также активизации факторов, способных обеспечить устойчивый экономический рост                                  и повышение качества жизни населения округа необходимо реализовать мероприят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убсидии в виде имущественного взноса автономным некоммерческим организация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средняя стоимость = 2000,0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000,00 х 1= 2000,00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015 год средняя стоимость = 4 134,91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того: 4 134,91 х 1= 4 134,91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редоставление субсидии муниципальному бюджетному учреждению Златоустовского городского округа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5 год средняя стоимость = 2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того: 2030,0 х 1= 2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средняя стоимость 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средняя стоимость = 1 431,7 тыс. руб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редоставление  субсидии на формирование, развитие и продвижение туристских ресурсов и объектов туристской индустрии на территории Златоуст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стоимость = 750,0 тыс. рублей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750,0 х 1= 750,0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первого заместителя Главы Златоустовского городского округа                     Болотова Р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S2">
    <w:name w:val="s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4:00Z</dcterms:created>
  <dc:creator>prot_1</dc:creator>
  <dc:description/>
  <cp:keywords/>
  <dc:language>en-US</dc:language>
  <cp:lastModifiedBy>prot_3</cp:lastModifiedBy>
  <cp:lastPrinted>2015-11-25T14:25:00Z</cp:lastPrinted>
  <dcterms:modified xsi:type="dcterms:W3CDTF">2015-11-25T08:30:00Z</dcterms:modified>
  <cp:revision>6</cp:revision>
  <dc:subject/>
  <dc:title>город Златоуст Челябинской области</dc:title>
</cp:coreProperties>
</file>